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7209259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4944694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